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4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к Публичному отчёту за 2012-2013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ОЩРЕНИЯ ПРЕПОДАВ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2693"/>
        <w:gridCol w:w="1843"/>
        <w:gridCol w:w="22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данова Гульнара Ритальевна </w:t>
            </w:r>
          </w:p>
          <w:p>
            <w:pPr>
              <w:pStyle w:val="Normal"/>
              <w:jc w:val="center"/>
              <w:rPr/>
            </w:pPr>
            <w:r>
              <w:rPr/>
              <w:t>в составе симфонического оркестра «Роман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летие городского симфонического оркестра «Роман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ная грамо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объединение преподавателей детских музыкальных школ и профессиональных музыкантов Симфонический оркестр «Романти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улатова Лилия Камилевна,</w:t>
            </w:r>
          </w:p>
          <w:p>
            <w:pPr>
              <w:pStyle w:val="Normal"/>
              <w:jc w:val="center"/>
              <w:rPr/>
            </w:pPr>
            <w:r>
              <w:rPr/>
              <w:t>Гараева Ильмира Расих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никеева Эллина  Фарид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XIII</w:t>
            </w:r>
            <w:r>
              <w:rPr/>
              <w:t xml:space="preserve"> Международный конкурс детских, юношеских, взрослых и профессиональных творческих коллективов «Колорит Казани» в рамках проекта «Берега надежды», г. Казань, 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дарствен-</w:t>
            </w:r>
          </w:p>
          <w:p>
            <w:pPr>
              <w:pStyle w:val="Normal"/>
              <w:jc w:val="center"/>
              <w:rPr/>
            </w:pPr>
            <w:r>
              <w:rPr/>
              <w:t>ное письм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творчества «Лир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ГК им. Мусоргского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улатова Лилия Камилевна,</w:t>
            </w:r>
          </w:p>
          <w:p>
            <w:pPr>
              <w:pStyle w:val="Normal"/>
              <w:rPr/>
            </w:pPr>
            <w:r>
              <w:rPr/>
              <w:t>Галимзянова Алия Каюмовна,</w:t>
            </w:r>
          </w:p>
          <w:p>
            <w:pPr>
              <w:pStyle w:val="Normal"/>
              <w:rPr/>
            </w:pPr>
            <w:r>
              <w:rPr/>
              <w:t>Гараева Ильмира Расиховна,</w:t>
            </w:r>
          </w:p>
          <w:p>
            <w:pPr>
              <w:pStyle w:val="Normal"/>
              <w:rPr/>
            </w:pPr>
            <w:r>
              <w:rPr/>
              <w:t>Гайнуллина Эльвира Рауфовна,</w:t>
            </w:r>
          </w:p>
          <w:p>
            <w:pPr>
              <w:pStyle w:val="Normal"/>
              <w:rPr/>
            </w:pPr>
            <w:r>
              <w:rPr/>
              <w:t>Сингатуллина Лилия Габдульназ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детский и юношеский конкурс-фестиваль «На крыльях таланта», </w:t>
            </w:r>
          </w:p>
          <w:p>
            <w:pPr>
              <w:pStyle w:val="Normal"/>
              <w:jc w:val="center"/>
              <w:rPr/>
            </w:pPr>
            <w:r>
              <w:rPr/>
              <w:t>24 февраля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дарствен-</w:t>
            </w:r>
          </w:p>
          <w:p>
            <w:pPr>
              <w:pStyle w:val="Normal"/>
              <w:jc w:val="center"/>
              <w:rPr/>
            </w:pPr>
            <w:r>
              <w:rPr/>
              <w:t>ное письм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поддержки и развития детского творчества «Планета талантов»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ов Ахмед  Абдурахм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 Международный конкурс-фестиваль народного искусства «Живой родник», </w:t>
            </w:r>
          </w:p>
          <w:p>
            <w:pPr>
              <w:pStyle w:val="Normal"/>
              <w:rPr/>
            </w:pPr>
            <w:r>
              <w:rPr/>
              <w:t>23,24 марта 2013 г. ДМШ № 5, г. Каз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лагодарственных письма за подготовку лауреа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общественный фонд «Viva Music»,</w:t>
            </w:r>
          </w:p>
          <w:p>
            <w:pPr>
              <w:pStyle w:val="Normal"/>
              <w:rPr/>
            </w:pPr>
            <w:r>
              <w:rPr/>
              <w:t>Детская музыкальная школа № 5 г.Казань,</w:t>
            </w:r>
          </w:p>
          <w:p>
            <w:pPr>
              <w:pStyle w:val="Normal"/>
              <w:rPr/>
            </w:pPr>
            <w:r>
              <w:rPr/>
              <w:t>Компания Mirzin Son, Черногория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ульнара Рафга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телевизионный конкурс «</w:t>
            </w:r>
            <w:r>
              <w:rPr>
                <w:lang w:val="tt-RU"/>
              </w:rPr>
              <w:t>Җырлы-моңлы балачак</w:t>
            </w:r>
            <w:r>
              <w:rPr/>
              <w:t>»</w:t>
            </w:r>
            <w:r>
              <w:rPr>
                <w:lang w:val="tt-RU"/>
              </w:rPr>
              <w:t xml:space="preserve">, </w:t>
            </w:r>
            <w:r>
              <w:rPr/>
              <w:t>Казан, 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елерадиокомпания – Новый век»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льмира Расиховна,</w:t>
            </w:r>
          </w:p>
          <w:p>
            <w:pPr>
              <w:pStyle w:val="Normal"/>
              <w:rPr/>
            </w:pPr>
            <w:r>
              <w:rPr/>
              <w:t>Сафина Гульнара Рафгатовна,</w:t>
            </w:r>
          </w:p>
          <w:p>
            <w:pPr>
              <w:pStyle w:val="Normal"/>
              <w:rPr/>
            </w:pPr>
            <w:r>
              <w:rPr/>
              <w:t>Ирбулатова Лилия Камил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сероссийская заочная олимпиада школьников по фортепианному и хоровому искусству, 28 марта, г. Каз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письм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российской федерации ФГАОУ ВПО «Казанский (Приволжский) Федеральный университет», Институт филологии и искусств, отделение искусств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 Алия Каюмовна,</w:t>
            </w:r>
          </w:p>
          <w:p>
            <w:pPr>
              <w:pStyle w:val="Normal"/>
              <w:rPr/>
            </w:pPr>
            <w:r>
              <w:rPr/>
              <w:t>Гараева Ильмира Расиховна,</w:t>
            </w:r>
          </w:p>
          <w:p>
            <w:pPr>
              <w:pStyle w:val="Normal"/>
              <w:rPr/>
            </w:pPr>
            <w:r>
              <w:rPr/>
              <w:t>Сафина Гульнара Рафгатовн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нгазетдинова З.А.,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авайкина Р.А., Саткоева Г.М., Калимуллина Ф.Х., Попова М.П.,</w:t>
            </w:r>
          </w:p>
          <w:p>
            <w:pPr>
              <w:pStyle w:val="Normal"/>
              <w:rPr/>
            </w:pPr>
            <w:r>
              <w:rPr/>
              <w:t>Сингатуллина Лилия Габдульназ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Международный фестиваль-конкурс детского юношеского творчества «Хрустальное сердце мира», г. Казань,6-7 апреля 2013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письм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фестивальное движение «Хрустальное сердце мира»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муллина Фарида Хамма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ая грамота Министерство культуры Республики 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тная грамот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 Республики Татарстан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муллина </w:t>
            </w:r>
          </w:p>
          <w:p>
            <w:pPr>
              <w:pStyle w:val="Normal"/>
              <w:rPr/>
            </w:pPr>
            <w:r>
              <w:rPr/>
              <w:t>Фарида Хамма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конкурс традиционной художественной культуры «ЭТНОМИРИАДА» 21.10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за высокий профессионализ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открытый фестиваль-конкурс традиционной художественной культуры «ЭТНОМИРИАДА», МК РФ, МК, РТ, КГУКиИ, Дом дружбы народов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улатова Лилия Камилевна,</w:t>
            </w:r>
          </w:p>
          <w:p>
            <w:pPr>
              <w:pStyle w:val="Normal"/>
              <w:rPr/>
            </w:pPr>
            <w:r>
              <w:rPr/>
              <w:t>Сафина Гульнара Рафга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вокально-хоровая ассамблея «</w:t>
            </w:r>
            <w:r>
              <w:rPr>
                <w:lang w:val="en-US"/>
              </w:rPr>
              <w:t>Canzonier</w:t>
            </w:r>
            <w:r>
              <w:rPr/>
              <w:t>», 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письм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Всероссийской вокально-хоровой ассамблеи «Canzonier», Центр Арт-образования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ин Виталий Юрь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ый Международный фестиваль-конкурс детского юношеского творчества «Хрустальное сердце мира», г. Казань,6-7 апреля 2013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за высокое мастерство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фестивальное движение «Хрустальное сердце мира»</w:t>
            </w:r>
          </w:p>
        </w:tc>
      </w:tr>
      <w:tr>
        <w:trPr>
          <w:trHeight w:val="1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Алиса Николае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за высокое мастерство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3:00Z</dcterms:created>
  <dc:creator>user</dc:creator>
  <dc:description/>
  <dc:language>en-US</dc:language>
  <cp:lastModifiedBy>123</cp:lastModifiedBy>
  <dcterms:modified xsi:type="dcterms:W3CDTF">2013-05-31T09:33:00Z</dcterms:modified>
  <cp:revision>2</cp:revision>
  <dc:subject/>
  <dc:title/>
</cp:coreProperties>
</file>