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к Публичному отчёту за 2012-2013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ИЖЕНИЯ ПРЕПОДАВ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2693"/>
        <w:gridCol w:w="1843"/>
        <w:gridCol w:w="223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, 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иктимерова Алсу Исмаи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Международный фестиваль-конкурс детских, юношеских, молодежных, взрослых творческих коллективов и исполнителей «Виват, Казань!»  в рамках проекта «Адмиралтейская звез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 xml:space="preserve">I </w:t>
            </w:r>
            <w:r>
              <w:rPr/>
              <w:t>степе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фестиваль-конкурс творческих коллективов «Адмиралтейская звез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нязева Алис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ernational forum musical performans and pedagogy 2012, </w:t>
            </w:r>
            <w:r>
              <w:rPr/>
              <w:t>Финляндия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-23 </w:t>
            </w:r>
            <w:r>
              <w:rPr/>
              <w:t>июня 201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иплом лауреата II степе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uko Sorjonen foundation art and education in the XXI centur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шев Вячеслав Шам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фестиваль самодеятельных исполнителей среди ветеранов республики Татарстан, Казань,</w:t>
            </w:r>
          </w:p>
          <w:p>
            <w:pPr>
              <w:pStyle w:val="Normal"/>
              <w:rPr/>
            </w:pPr>
            <w:r>
              <w:rPr/>
              <w:t>август-октябрь 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за участие во </w:t>
            </w:r>
            <w:r>
              <w:rPr>
                <w:lang w:val="en-US"/>
              </w:rPr>
              <w:t>II</w:t>
            </w:r>
            <w:r>
              <w:rPr/>
              <w:t xml:space="preserve"> зональном туре фестива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Совет общественной организации ветеранов (пенсионеров) Республики Татарстан, Министерство культуры Республики Татарст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уллина Эльвира Рауфовна</w:t>
            </w:r>
          </w:p>
          <w:p>
            <w:pPr>
              <w:pStyle w:val="Normal"/>
              <w:jc w:val="center"/>
              <w:rPr/>
            </w:pPr>
            <w:r>
              <w:rPr/>
              <w:t>в составе вокально-инструментального ансамбля «</w:t>
            </w:r>
            <w:r>
              <w:rPr>
                <w:lang w:val="tt-RU"/>
              </w:rPr>
              <w:t>Милли мәрҗәннәр</w:t>
            </w:r>
            <w:r>
              <w:rPr/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еждународный детский и юношеский конкурс-фестиваль “На крыльях таланта”, 24.02.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ГРАН-ПР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поддержки и развития детского творчества «Планета талант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уллина Эльвира Рауфовна</w:t>
            </w:r>
          </w:p>
          <w:p>
            <w:pPr>
              <w:pStyle w:val="Normal"/>
              <w:jc w:val="center"/>
              <w:rPr/>
            </w:pPr>
            <w:r>
              <w:rPr/>
              <w:t>в составе вокально-инструментального ансамбля «</w:t>
            </w:r>
            <w:r>
              <w:rPr>
                <w:lang w:val="tt-RU"/>
              </w:rPr>
              <w:t>Милли мәрҗәннәр</w:t>
            </w:r>
            <w:r>
              <w:rPr/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риволжский студенческий фестиваль народного творчества «Национальное достояние», 20,21.02.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лауреата II степени в номинации «Художественное слово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ский (поволжский) федеральный университ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уллина Эльвира Рауфовна</w:t>
            </w:r>
          </w:p>
          <w:p>
            <w:pPr>
              <w:pStyle w:val="Normal"/>
              <w:jc w:val="center"/>
              <w:rPr/>
            </w:pPr>
            <w:r>
              <w:rPr/>
              <w:t>в составе вокально-инструментального ансамбля «</w:t>
            </w:r>
            <w:r>
              <w:rPr>
                <w:lang w:val="tt-RU"/>
              </w:rPr>
              <w:t>Милли мәрҗәннәр</w:t>
            </w:r>
            <w:r>
              <w:rPr/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риволжский студенческий фестиваль народного творчества «Национальное достояние», 20,21.02.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лауреата II степени в номинации «Вокально-инструментальный ансамбль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ский (поволжский) федеральный университ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уллина Эльвира Рауфовна</w:t>
            </w:r>
          </w:p>
          <w:p>
            <w:pPr>
              <w:pStyle w:val="Normal"/>
              <w:jc w:val="center"/>
              <w:rPr/>
            </w:pPr>
            <w:r>
              <w:rPr/>
              <w:t>в составе вокально-инструментального ансамбля «</w:t>
            </w:r>
            <w:r>
              <w:rPr>
                <w:lang w:val="tt-RU"/>
              </w:rPr>
              <w:t>Милли мәрҗәннәр</w:t>
            </w:r>
            <w:r>
              <w:rPr/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Международный конкурс-фестиваль народного искусства «Живой родник», </w:t>
            </w:r>
          </w:p>
          <w:p>
            <w:pPr>
              <w:pStyle w:val="Normal"/>
              <w:jc w:val="center"/>
              <w:rPr/>
            </w:pPr>
            <w:r>
              <w:rPr/>
              <w:t>23,24 марта 2013 г. ДМШ № 5, г. Казань</w:t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участн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общественный фонд «Viva Music»,</w:t>
            </w:r>
          </w:p>
          <w:p>
            <w:pPr>
              <w:pStyle w:val="Normal"/>
              <w:jc w:val="center"/>
              <w:rPr/>
            </w:pPr>
            <w:r>
              <w:rPr/>
              <w:t>Детская музыкальная школа № 5 г.Казань,</w:t>
            </w:r>
          </w:p>
          <w:p>
            <w:pPr>
              <w:pStyle w:val="Normal"/>
              <w:jc w:val="center"/>
              <w:rPr/>
            </w:pPr>
            <w:r>
              <w:rPr/>
              <w:t>Компания Mirzin Son, Черного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ифуллина Диляра Разилевна </w:t>
            </w:r>
          </w:p>
          <w:p>
            <w:pPr>
              <w:pStyle w:val="Normal"/>
              <w:jc w:val="center"/>
              <w:rPr/>
            </w:pPr>
            <w:r>
              <w:rPr/>
              <w:t>в составе ансамбля аккордеони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Международный конкурс-фестиваль народного искусства «Живой родник»,</w:t>
            </w:r>
          </w:p>
          <w:p>
            <w:pPr>
              <w:pStyle w:val="Normal"/>
              <w:jc w:val="center"/>
              <w:rPr/>
            </w:pPr>
            <w:r>
              <w:rPr/>
              <w:t>23,24 марта 2013 г. ДМШ № 5, г. Каз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лауреата II степе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общественный фонд «Viva Music»,</w:t>
            </w:r>
          </w:p>
          <w:p>
            <w:pPr>
              <w:pStyle w:val="Normal"/>
              <w:rPr/>
            </w:pPr>
            <w:r>
              <w:rPr/>
              <w:t>Детская музыкальная школа № 5 г.Казань,</w:t>
            </w:r>
          </w:p>
          <w:p>
            <w:pPr>
              <w:pStyle w:val="Normal"/>
              <w:rPr/>
            </w:pPr>
            <w:r>
              <w:rPr/>
              <w:t>Компания Mirzin Son, Черного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Международный  конкурс молодых исполнителей академической и народной музыки </w:t>
            </w:r>
            <w:r>
              <w:rPr>
                <w:lang w:val="en-US"/>
              </w:rPr>
              <w:t>Art</w:t>
            </w:r>
            <w:r>
              <w:rPr/>
              <w:t>-Форум,</w:t>
            </w:r>
          </w:p>
          <w:p>
            <w:pPr>
              <w:pStyle w:val="Normal"/>
              <w:rPr/>
            </w:pPr>
            <w:r>
              <w:rPr/>
              <w:t>25-31 марта 2013 г., Каз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лауреата III степе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 развития  музыкальной культуры «</w:t>
            </w:r>
            <w:r>
              <w:rPr>
                <w:lang w:val="en-US"/>
              </w:rPr>
              <w:t>Domin</w:t>
            </w:r>
            <w:r>
              <w:rPr/>
              <w:t>а</w:t>
            </w:r>
            <w:r>
              <w:rPr>
                <w:lang w:val="en-US"/>
              </w:rPr>
              <w:t>nta</w:t>
            </w:r>
            <w:r>
              <w:rPr/>
              <w:t>»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СМШ-колледж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и Казанской государственной консерватории им. Н.Г. Жиг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2:00Z</dcterms:created>
  <dc:creator>user</dc:creator>
  <dc:description/>
  <dc:language>en-US</dc:language>
  <cp:lastModifiedBy>123</cp:lastModifiedBy>
  <dcterms:modified xsi:type="dcterms:W3CDTF">2013-05-31T09:32:00Z</dcterms:modified>
  <cp:revision>2</cp:revision>
  <dc:subject/>
  <dc:title/>
</cp:coreProperties>
</file>