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>к Публичному отчёту за 2012-2013 уч.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Достижения  ДМШ № 32 в 2012 - 2013 учебном год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ЖДУНАРОДНЫЕ КОНКУРСЫ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Лауреаты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123"/>
        <w:gridCol w:w="1960"/>
        <w:gridCol w:w="1379"/>
        <w:gridCol w:w="1965"/>
        <w:gridCol w:w="2233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азвание коллектива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Ф.И. исполнител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звание конкурса, да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преподавателя, концертмейсте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дители, организаторы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яутдинова Рамил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III Международный конкурс детских, юношеских, взрослых и профессиональных творческих коллективов «Колорит Казани» в рамках международного проекта «Берега «Надежды», 30 ноября-03 декабря 2012 г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лауреата </w:t>
            </w:r>
            <w:r>
              <w:rPr>
                <w:lang w:val="en-US"/>
              </w:rPr>
              <w:t xml:space="preserve">III </w:t>
            </w:r>
            <w:r>
              <w:rPr/>
              <w:t>степен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улатова Лилия Камилевна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творчества «Лира»; «Гринвэй тур»; «Берега надежды»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алитова Ангелина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лауреата </w:t>
            </w:r>
            <w:r>
              <w:rPr>
                <w:lang w:val="en-US"/>
              </w:rPr>
              <w:t xml:space="preserve">I </w:t>
            </w:r>
            <w:r>
              <w:rPr/>
              <w:t>степен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ева Ильмира Расиховна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ахова Али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Международный вокально-хореографический конкурс-фестиваль «Содружество талантов», </w:t>
            </w:r>
          </w:p>
          <w:p>
            <w:pPr>
              <w:pStyle w:val="Normal"/>
              <w:rPr/>
            </w:pPr>
            <w:r>
              <w:rPr/>
              <w:t>2012 г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лауреата </w:t>
            </w:r>
            <w:r>
              <w:rPr>
                <w:lang w:val="en-US"/>
              </w:rPr>
              <w:t xml:space="preserve">II </w:t>
            </w:r>
            <w:r>
              <w:rPr>
                <w:lang w:val="tt-RU"/>
              </w:rPr>
              <w:t>степен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а Гульнара Рафгато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поддержки детского творчества «Виктория»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кова Карина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й детский и юношеский конкурс-фестиваль «На крыльях таланта», </w:t>
            </w:r>
          </w:p>
          <w:p>
            <w:pPr>
              <w:pStyle w:val="Normal"/>
              <w:rPr/>
            </w:pPr>
            <w:r>
              <w:rPr/>
              <w:t>24 февраля 2013 го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лауреата </w:t>
            </w:r>
            <w:r>
              <w:rPr>
                <w:lang w:val="en-US"/>
              </w:rPr>
              <w:t>I</w:t>
            </w:r>
            <w:r>
              <w:rPr/>
              <w:t>II степен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ева Ильмира Расиховна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поддержки и развития детского творчества «Планета талантов»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эт  Сафина Камилла, Галяутдинова Рамиля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лауреата </w:t>
            </w:r>
            <w:r>
              <w:rPr>
                <w:lang w:val="en-US"/>
              </w:rPr>
              <w:t>I</w:t>
            </w:r>
            <w:r>
              <w:rPr/>
              <w:t>I степен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данова Гульнара Ритальевна, Ирбулатова Лилия Камилевна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пова Аделина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лауреата </w:t>
            </w:r>
            <w:r>
              <w:rPr>
                <w:lang w:val="en-US"/>
              </w:rPr>
              <w:t>I</w:t>
            </w:r>
            <w:r>
              <w:rPr/>
              <w:t>I степе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зянова Алия Каюмовна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кураистов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V Международный конкурс-фестиваль народного искусства «Живой родник», </w:t>
            </w:r>
          </w:p>
          <w:p>
            <w:pPr>
              <w:pStyle w:val="Normal"/>
              <w:rPr/>
            </w:pPr>
            <w:r>
              <w:rPr/>
              <w:t>23,24 марта 2013 г. ДМШ № 5, г. Казан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лауреата I степени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самов Ахмед  Абдурахманович, </w:t>
            </w:r>
          </w:p>
          <w:p>
            <w:pPr>
              <w:pStyle w:val="Normal"/>
              <w:rPr/>
            </w:pPr>
            <w:r>
              <w:rPr/>
              <w:t>Гарифуллин Ильназ Василович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общественный фонд «Viva Music»,</w:t>
            </w:r>
          </w:p>
          <w:p>
            <w:pPr>
              <w:pStyle w:val="Normal"/>
              <w:rPr/>
            </w:pPr>
            <w:r>
              <w:rPr/>
              <w:t>Детская музыкальная школа № 5 г.Казань,</w:t>
            </w:r>
          </w:p>
          <w:p>
            <w:pPr>
              <w:pStyle w:val="Normal"/>
              <w:rPr/>
            </w:pPr>
            <w:r>
              <w:rPr/>
              <w:t>Компания Mirzin Son, Черногория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ев  Марсель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лауреата II степени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уллина Лейсан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лауреата </w:t>
            </w:r>
            <w:r>
              <w:rPr>
                <w:lang w:val="en-US"/>
              </w:rPr>
              <w:t>I</w:t>
            </w:r>
            <w:r>
              <w:rPr/>
              <w:t>II степени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Замира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лауреата II степени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бутдинов Айвар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ыкара телевизион конкурс «</w:t>
            </w:r>
            <w:r>
              <w:rPr>
                <w:lang w:val="tt-RU"/>
              </w:rPr>
              <w:t>Җырлы-монлы балачак</w:t>
            </w:r>
            <w:r>
              <w:rPr/>
              <w:t>»</w:t>
            </w:r>
            <w:r>
              <w:rPr>
                <w:lang w:val="tt-RU"/>
              </w:rPr>
              <w:t xml:space="preserve">,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зан-20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иплом лауреат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фина Г.Р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Татарстан-Яңа гасыр” телерадиокомпаниясе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ок</w:t>
            </w:r>
            <w:r>
              <w:rPr/>
              <w:t>альный ансамбль</w:t>
            </w:r>
            <w:r>
              <w:rPr>
                <w:lang w:val="tt-RU"/>
              </w:rPr>
              <w:t>“Бәллүр тамчылар”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иплом лауреата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нутдинова Залия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иплом лауреата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сина Альфи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Международный фестиваль-конкурс детского юношеского творчества «Хрустальное сердце мира», г. Казань,6-7 апреля 2013 г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лауреата I степен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муллина Фарида Хамматовна</w:t>
            </w:r>
          </w:p>
          <w:p>
            <w:pPr>
              <w:pStyle w:val="Normal"/>
              <w:rPr/>
            </w:pPr>
            <w:r>
              <w:rPr/>
              <w:t>Концертмейстер Князева Алиса Николаевна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фестивальное движение «Хрустальное сердце мира»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ыкова </w:t>
            </w:r>
          </w:p>
          <w:p>
            <w:pPr>
              <w:pStyle w:val="Normal"/>
              <w:rPr/>
            </w:pPr>
            <w:r>
              <w:rPr/>
              <w:t>Карина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лауреата </w:t>
            </w:r>
            <w:r>
              <w:rPr>
                <w:lang w:val="en-US"/>
              </w:rPr>
              <w:t>I</w:t>
            </w:r>
            <w:r>
              <w:rPr/>
              <w:t>II степен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ева Ильмира Расиховна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мова Айгуль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лауреата I степен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коева Гульназ Миннизакиевна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МЕЖДУНАРОДНЫЕ КОНКУРС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Дипломанты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123"/>
        <w:gridCol w:w="1960"/>
        <w:gridCol w:w="1379"/>
        <w:gridCol w:w="1965"/>
        <w:gridCol w:w="2233"/>
      </w:tblGrid>
      <w:tr>
        <w:trPr>
          <w:tblHeader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ллектива,</w:t>
            </w:r>
          </w:p>
          <w:p>
            <w:pPr>
              <w:pStyle w:val="Normal"/>
              <w:jc w:val="center"/>
              <w:rPr/>
            </w:pPr>
            <w:r>
              <w:rPr/>
              <w:t>Ф.И. исполнител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нкурса, да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преподавателя, концертмейсте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дители, организаторы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пова Аделина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народный конкурс-фестиваль исполнителей инструментальной музыки и классического пения «Содружество талантов», 2012 г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дипломанта </w:t>
            </w:r>
            <w:r>
              <w:rPr>
                <w:lang w:val="en-US"/>
              </w:rPr>
              <w:t xml:space="preserve">III </w:t>
            </w:r>
            <w:r>
              <w:rPr>
                <w:lang w:val="tt-RU"/>
              </w:rPr>
              <w:t>степен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зянова Алия Каюмовна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поддержки детского творчества «Виктория»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нутдинова Залия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дипломанта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tt-RU"/>
              </w:rPr>
              <w:t>степени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а Гульнара Рафгатовна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имова </w:t>
            </w:r>
          </w:p>
          <w:p>
            <w:pPr>
              <w:pStyle w:val="Normal"/>
              <w:rPr/>
            </w:pPr>
            <w:r>
              <w:rPr/>
              <w:t>Ралина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 xml:space="preserve">дипломант </w:t>
            </w:r>
            <w:r>
              <w:rPr>
                <w:lang w:val="en-US"/>
              </w:rPr>
              <w:t xml:space="preserve">I </w:t>
            </w:r>
            <w:r>
              <w:rPr/>
              <w:t xml:space="preserve">степени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еев Эмиль,</w:t>
            </w:r>
          </w:p>
          <w:p>
            <w:pPr>
              <w:pStyle w:val="Normal"/>
              <w:rPr/>
            </w:pPr>
            <w:r>
              <w:rPr/>
              <w:t>Чиндышева Камилла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дипломанта </w:t>
            </w:r>
            <w:r>
              <w:rPr>
                <w:lang w:val="en-US"/>
              </w:rPr>
              <w:t xml:space="preserve">II </w:t>
            </w:r>
            <w:r>
              <w:rPr>
                <w:lang w:val="tt-RU"/>
              </w:rPr>
              <w:t>степен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коева Гульназ Миннизакиевна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боева Виктор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XIII</w:t>
            </w:r>
            <w:r>
              <w:rPr/>
              <w:t xml:space="preserve"> Международный конкурс детских, юношеских, взрослых и профессиональных творческих коллективов «Колорит Казани» в рамках международного проекта «Берега «Надежды», 30 ноября-03 декабря 2012 г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дипломанта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tt-RU"/>
              </w:rPr>
              <w:t>степен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икеева Элина Фаридо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творчества «Лира»; </w:t>
            </w:r>
          </w:p>
          <w:p>
            <w:pPr>
              <w:pStyle w:val="Normal"/>
              <w:rPr/>
            </w:pPr>
            <w:r>
              <w:rPr/>
              <w:t>«Гринвэй тур»; «Берега надежды»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диева Фарида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ый Международный фестиваль-конкурс детского юношеского творчества «Хрустальное сердце мира», г. Казань,6-7 апреля 2013 г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дипломанта I степен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а Гульнара Рафгатовна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фестивальное движение «Хрустальное сердце мира»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ова Эльмира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дипломанта I степе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зянова Алия Каюмовна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пова Аделина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дипломанта I степен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зянова Алия Каюмовна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това Ангелина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дипломанта I степен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ева Ильмира Расиховна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ов Ринат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иплом дипломанта I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коева Гульназ Миннизакиевна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тарова Гузель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дипломанта I степен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газетдинова Зайтуна Абдулхаевна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рутдинова Диана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дипломанта I степен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айкина Рушания Анасовна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боева Виктория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дипломанта I степен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Мария Петровна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хова Гульнара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дипломанта I степен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Мария Петровна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ов Рин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Международный конкурс-фестиваль детского и юношеского творчества «Виктория», 26-30 апреля 2013 г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дипломанта </w:t>
            </w:r>
            <w:r>
              <w:rPr>
                <w:lang w:val="en-US"/>
              </w:rPr>
              <w:t>II</w:t>
            </w:r>
            <w:r>
              <w:rPr/>
              <w:t>I степени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аткоева Гульназ Миннизакиевна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Фонд поддерңки детского творчества “Виктория”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О и Н РТ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ндышева Камилла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дипломанта </w:t>
            </w:r>
            <w:r>
              <w:rPr>
                <w:lang w:val="en-US"/>
              </w:rPr>
              <w:t>II</w:t>
            </w:r>
            <w:r>
              <w:rPr/>
              <w:t>I степени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ЖДУНАРОДНЫЕ КОНКУРС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Участники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898"/>
        <w:gridCol w:w="2185"/>
        <w:gridCol w:w="1379"/>
        <w:gridCol w:w="1965"/>
        <w:gridCol w:w="2233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ллектива,</w:t>
            </w:r>
          </w:p>
          <w:p>
            <w:pPr>
              <w:pStyle w:val="Normal"/>
              <w:jc w:val="center"/>
              <w:rPr/>
            </w:pPr>
            <w:r>
              <w:rPr/>
              <w:t>Ф.И. исполнител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нкурса, да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преподавателя, концертмейсте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дители, организаторы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алитова Ангелина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Международный вокально-хореографический конкурс-фестиваль «Содружество талантов», </w:t>
            </w:r>
          </w:p>
          <w:p>
            <w:pPr>
              <w:pStyle w:val="Normal"/>
              <w:rPr/>
            </w:pPr>
            <w:r>
              <w:rPr/>
              <w:t>2012 г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диплом участни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ева Ильмира Расиховна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нд поддержки детского творчества «Виктория»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ина Алина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участни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а Гульнара Рафгатовна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кестр народных инструментов «Талисман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Международный конкурс -фестиваль детского и юношеского творчества «Виктория», 26-30 апреля 20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участни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фиева Е.В.,</w:t>
            </w:r>
          </w:p>
          <w:p>
            <w:pPr>
              <w:pStyle w:val="Normal"/>
              <w:rPr/>
            </w:pPr>
            <w:r>
              <w:rPr/>
              <w:t>Марданова Г.Ф.,</w:t>
            </w:r>
          </w:p>
          <w:p>
            <w:pPr>
              <w:pStyle w:val="Normal"/>
              <w:rPr/>
            </w:pPr>
            <w:r>
              <w:rPr/>
              <w:t>дирижер Харитонова Н.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онд поддерңки детского творчества “Виктория”,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О и Н Р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ИЕ КОНКУРС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Лауреаты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843"/>
        <w:gridCol w:w="1417"/>
        <w:gridCol w:w="1985"/>
        <w:gridCol w:w="22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ллектива,</w:t>
            </w:r>
          </w:p>
          <w:p>
            <w:pPr>
              <w:pStyle w:val="Normal"/>
              <w:jc w:val="center"/>
              <w:rPr/>
            </w:pPr>
            <w:r>
              <w:rPr/>
              <w:t>Ф.И. исполн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нкурса, 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преподавателя, концертмейсте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дители, организато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йсина Аль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конкурс традиционной художественной культуры «Этномириада», 201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лауреата </w:t>
            </w:r>
            <w:r>
              <w:rPr>
                <w:lang w:val="en-US"/>
              </w:rPr>
              <w:t xml:space="preserve">I </w:t>
            </w:r>
            <w:r>
              <w:rPr/>
              <w:t>степ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муллина Фарида Хамматовна,</w:t>
            </w:r>
          </w:p>
          <w:p>
            <w:pPr>
              <w:pStyle w:val="Normal"/>
              <w:rPr/>
            </w:pPr>
            <w:r>
              <w:rPr/>
              <w:t>концертмейстер Князева Алиса Николае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культуры РФ; Министерство культуры РТ; Республиканский Центр развития традиционной культуры  МК РТ; Казанский государственный университет культуры и искусств; Факультет художественной культуры и дизайна; Дом дружбы народов Татарст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мова Айгу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фестиваль-конкурс эстрадного творчества «Рождественская сказка»,</w:t>
            </w:r>
          </w:p>
          <w:p>
            <w:pPr>
              <w:pStyle w:val="Normal"/>
              <w:rPr/>
            </w:pPr>
            <w:r>
              <w:rPr/>
              <w:t>Казань, 201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 лауреата </w:t>
            </w:r>
            <w:r>
              <w:rPr>
                <w:lang w:val="en-US"/>
              </w:rPr>
              <w:t xml:space="preserve">II </w:t>
            </w:r>
            <w:r>
              <w:rPr/>
              <w:t>степ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аткоева Гульназ Миннизакие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поддержки детского творчества «Виктор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яутдинова Рами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ая заочная олимпиада школьников </w:t>
            </w:r>
          </w:p>
          <w:p>
            <w:pPr>
              <w:pStyle w:val="Normal"/>
              <w:rPr/>
            </w:pPr>
            <w:r>
              <w:rPr/>
              <w:t>по фортепианному искусству и исполнительству «Art of Piano»</w:t>
            </w:r>
          </w:p>
          <w:p>
            <w:pPr>
              <w:pStyle w:val="Normal"/>
              <w:rPr/>
            </w:pPr>
            <w:r>
              <w:rPr/>
              <w:t>(18-28 марта 2013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 лауреата II степ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улатова Л.К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искусств Института филологии и искусств Казанского (Приволжского) федерального университ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й коллектив «Роднич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вокально-хоровая ассамблея «</w:t>
            </w:r>
            <w:r>
              <w:rPr>
                <w:lang w:val="en-US"/>
              </w:rPr>
              <w:t>Canzonier</w:t>
            </w:r>
            <w:r>
              <w:rPr/>
              <w:t>», 201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 лауреата II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улатова Л.К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Арт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авиева Айгу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Всероссийский конкурс презентаций «Гордость Отчизны», 15.03.-12.05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 лауреата II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айкина Р.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У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СЕРОССИЙСКИЕ КОНКУРС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Дипломанты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843"/>
        <w:gridCol w:w="1417"/>
        <w:gridCol w:w="1985"/>
        <w:gridCol w:w="22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ллектива,</w:t>
            </w:r>
          </w:p>
          <w:p>
            <w:pPr>
              <w:pStyle w:val="Normal"/>
              <w:jc w:val="center"/>
              <w:rPr/>
            </w:pPr>
            <w:r>
              <w:rPr/>
              <w:t>Ф.И. исполн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нкурса, 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преподавателя, концертмейсте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дители, организато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нутдинова Зал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российский фестиваль-конкурс эстрадного творчества «Рождественская сказка»,</w:t>
            </w:r>
          </w:p>
          <w:p>
            <w:pPr>
              <w:pStyle w:val="Normal"/>
              <w:jc w:val="center"/>
              <w:rPr/>
            </w:pPr>
            <w:r>
              <w:rPr/>
              <w:t>Казань, 201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ант </w:t>
            </w:r>
            <w:r>
              <w:rPr>
                <w:lang w:val="en-US"/>
              </w:rPr>
              <w:t xml:space="preserve">I </w:t>
            </w:r>
            <w:r>
              <w:rPr/>
              <w:t>степ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а Гульнара Рафгатовна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нд поддержки детского творчества «Виктор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боева Виктор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ант </w:t>
            </w:r>
            <w:r>
              <w:rPr>
                <w:lang w:val="en-US"/>
              </w:rPr>
              <w:t xml:space="preserve">I </w:t>
            </w:r>
            <w:r>
              <w:rPr/>
              <w:t>степ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Мария Петровна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ева Адел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ант </w:t>
            </w:r>
            <w:r>
              <w:rPr>
                <w:lang w:val="en-US"/>
              </w:rPr>
              <w:t xml:space="preserve">II </w:t>
            </w:r>
            <w:r>
              <w:rPr/>
              <w:t>степ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Мария Петровна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ьманова За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ая заочная олимпиада школьников </w:t>
            </w:r>
          </w:p>
          <w:p>
            <w:pPr>
              <w:pStyle w:val="Normal"/>
              <w:rPr/>
            </w:pPr>
            <w:r>
              <w:rPr/>
              <w:t>по фортепианному искусству и исполнительству «Art of Piano»</w:t>
            </w:r>
          </w:p>
          <w:p>
            <w:pPr>
              <w:pStyle w:val="Normal"/>
              <w:rPr/>
            </w:pPr>
            <w:r>
              <w:rPr/>
              <w:t>(18-28 марта 2013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ева И.Р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ение искусств Института филологии и искусств Казанского (Приволжского) федерального университ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 3, 5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II Всероссийская заочная олимпиада школьников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 хоровому искусству и исполнительству «Хоровой олимп»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(18-28 марта 2013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а Г.Р., Ирбулатова Л.К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ИЕ КОНКУРС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Участники - нет</w:t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СПУБЛИКАНСКИЕ КОНКУРС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rFonts w:eastAsia="Calibri"/>
          <w:b/>
        </w:rPr>
        <w:t>Лауреа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1985"/>
        <w:gridCol w:w="1275"/>
        <w:gridCol w:w="2127"/>
        <w:gridCol w:w="22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ллектива,</w:t>
            </w:r>
          </w:p>
          <w:p>
            <w:pPr>
              <w:pStyle w:val="Normal"/>
              <w:jc w:val="center"/>
              <w:rPr/>
            </w:pPr>
            <w:r>
              <w:rPr/>
              <w:t>Ф.И.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нкурса, 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преподавателя, концертмейсте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дители, организато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нсамбль ДМШ № 23 (средняя групп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ткрытый фестиваль-конкурс «Мо</w:t>
            </w:r>
            <w:r>
              <w:rPr>
                <w:lang w:val="tt-RU"/>
              </w:rPr>
              <w:t>ң</w:t>
            </w:r>
            <w:r>
              <w:rPr/>
              <w:t>лы курай», 9 декабря 201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лауреата </w:t>
            </w:r>
            <w:r>
              <w:rPr>
                <w:lang w:val="en-US"/>
              </w:rPr>
              <w:t xml:space="preserve">I </w:t>
            </w:r>
            <w:r>
              <w:rPr/>
              <w:t>степен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самов Ахмет Абдурахманови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цертмейстеры </w:t>
            </w:r>
          </w:p>
          <w:p>
            <w:pPr>
              <w:pStyle w:val="Normal"/>
              <w:jc w:val="center"/>
              <w:rPr/>
            </w:pPr>
            <w:r>
              <w:rPr/>
              <w:t>Еникеева Э.Ф., Гарифуллин И.В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и науки РТ, ГАОУ ДОД «Республиканский центр внешкольной работы», МБОУ ДОД «Детская музыкальная школа № 23» Советского района г. Каза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нсамбль ДМШ № 23 (младшая группа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лауреата </w:t>
            </w:r>
            <w:r>
              <w:rPr>
                <w:lang w:val="en-US"/>
              </w:rPr>
              <w:t xml:space="preserve">II </w:t>
            </w:r>
            <w:r>
              <w:rPr/>
              <w:t>степен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кестр русских народных инструментов “Талисман” ДМШ № 3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лауреата </w:t>
            </w:r>
            <w:r>
              <w:rPr>
                <w:lang w:val="en-US"/>
              </w:rPr>
              <w:t xml:space="preserve">III </w:t>
            </w:r>
            <w:r>
              <w:rPr/>
              <w:t>степе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фиева Е.В., Марданова Г.Ф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римова Айгу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Республиканский конкурс детских и юношеских коллективов «</w:t>
            </w:r>
            <w:r>
              <w:rPr>
                <w:lang w:val="en-US"/>
              </w:rPr>
              <w:t>Tatarsta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», 201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лауреата </w:t>
            </w:r>
            <w:r>
              <w:rPr>
                <w:lang w:val="en-US"/>
              </w:rPr>
              <w:t xml:space="preserve">I </w:t>
            </w:r>
            <w:r>
              <w:rPr/>
              <w:t>степе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коева Гульназ Миннизакие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автономное образовательное учреждение дополнительного образования детей «Республиканский центр внешкольной работы»; Муниципальное учреждение «Управление образования города Казани»; МБОУДОД «Городской дворец детского творчества им. А. Алиша города Казан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гавиева Айгу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Открытый  республиканский конкурс творческих работ, посвященного  180-летию А.П.Бородина «Музыкальная палитра», который состоится с 11 февраля по 22 марта 201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 лауреата II степе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айкина Р.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сполнительного комитета Нижнекамского Муниципального района,</w:t>
            </w:r>
          </w:p>
          <w:p>
            <w:pPr>
              <w:pStyle w:val="Normal"/>
              <w:rPr/>
            </w:pPr>
            <w:r>
              <w:rPr/>
              <w:t>Казанский (Приволжский) федеральный университет,</w:t>
            </w:r>
          </w:p>
          <w:p>
            <w:pPr>
              <w:pStyle w:val="Normal"/>
              <w:rPr/>
            </w:pPr>
            <w:r>
              <w:rPr/>
              <w:t>РЦВР,</w:t>
            </w:r>
          </w:p>
          <w:p>
            <w:pPr>
              <w:pStyle w:val="Normal"/>
              <w:rPr/>
            </w:pPr>
            <w:r>
              <w:rPr/>
              <w:t>МБОУДОД «ДШИ»  г. Нижнекамск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НСКИЕ КОНКУРС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Дипломанты - нет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НСКИЕ КОНКУРС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Участни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2268"/>
        <w:gridCol w:w="1275"/>
        <w:gridCol w:w="1985"/>
        <w:gridCol w:w="23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ллектива,</w:t>
            </w:r>
          </w:p>
          <w:p>
            <w:pPr>
              <w:pStyle w:val="Normal"/>
              <w:rPr/>
            </w:pPr>
            <w:r>
              <w:rPr/>
              <w:t>Ф.И. исполн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нкурса, 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реподавателя, концертмейстер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дители, организато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боева Вик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е дарование,</w:t>
            </w:r>
          </w:p>
          <w:p>
            <w:pPr>
              <w:pStyle w:val="Normal"/>
              <w:rPr/>
            </w:pPr>
            <w:r>
              <w:rPr/>
              <w:t>22.11.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М.П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е управление МЧС России по 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Ансамбль кураистов (средняя групп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ткрытый фестиваль-конкурс «Мо</w:t>
            </w:r>
            <w:r>
              <w:rPr>
                <w:lang w:val="tt-RU"/>
              </w:rPr>
              <w:t>ң</w:t>
            </w:r>
            <w:r>
              <w:rPr/>
              <w:t xml:space="preserve">лы курай», </w:t>
            </w:r>
          </w:p>
          <w:p>
            <w:pPr>
              <w:pStyle w:val="Normal"/>
              <w:jc w:val="center"/>
              <w:rPr/>
            </w:pPr>
            <w:r>
              <w:rPr/>
              <w:t>9 декабря 201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участни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самов Ахмет Абдурахманович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и Н РТ, ГАОУ ДОД «Республиканский центр внешкольной работы», МБОУ ДОД «ДМШ № 23» Советского района г. Каза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Ансамбль кураистов (младшая группа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участни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о флейтист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данова Г.Ф., концертмейстер Хакимова Л.А.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ркестр русских народных инструментов “Талисман” ДМШ № 3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фиева Е.В., Марданова Г.Ф.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ильманова За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конкурс детского творчества «</w:t>
            </w:r>
            <w:r>
              <w:rPr>
                <w:lang w:val="en-US"/>
              </w:rPr>
              <w:t>Online</w:t>
            </w:r>
            <w:r>
              <w:rPr/>
              <w:t>-Академия» номинация «Музыкальная журналистика», 21.12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ева И.Р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композиторов РТ,</w:t>
            </w:r>
          </w:p>
          <w:p>
            <w:pPr>
              <w:pStyle w:val="Normal"/>
              <w:rPr/>
            </w:pPr>
            <w:r>
              <w:rPr/>
              <w:t>Электронная газета «Музыка Росси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ИЕ КОНКУРСЫ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Лауреаты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1985"/>
        <w:gridCol w:w="1417"/>
        <w:gridCol w:w="1985"/>
        <w:gridCol w:w="22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ллектива,</w:t>
            </w:r>
          </w:p>
          <w:p>
            <w:pPr>
              <w:pStyle w:val="Normal"/>
              <w:jc w:val="center"/>
              <w:rPr/>
            </w:pPr>
            <w:r>
              <w:rPr/>
              <w:t>Ф.И.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нкурса, 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преподавателя, концертмейсте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дители, организато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римова Айгу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эстрадного вокала «Рождественское сияние», 22, 23 декабря 201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лауреата I степ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коева Г.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образования исполнительного комитета муниципального образования г. Казан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азуллина Ляйс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конкурс “Кояшлы бүләк”,</w:t>
            </w:r>
          </w:p>
          <w:p>
            <w:pPr>
              <w:pStyle w:val="Normal"/>
              <w:jc w:val="center"/>
              <w:rPr/>
            </w:pPr>
            <w:r>
              <w:rPr/>
              <w:t>Казань, 201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лауреата I степен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самов А.А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Казан шәһәре муниципаль берәмлеге башкарма комитеты мәгариф идарәс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ДМШ №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рипова Замир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лауреата </w:t>
            </w:r>
            <w:r>
              <w:rPr>
                <w:lang w:val="en-US"/>
              </w:rPr>
              <w:t xml:space="preserve">I </w:t>
            </w:r>
            <w:r>
              <w:rPr/>
              <w:t>степен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лиуллина Кари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иплом лауреата I степ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арданова Г.Р., концертмейстер Волкова Л.Х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диева Фари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иплом лауреата I степен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афина Г.Р.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онцертмейстер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Шакулова Н.К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ор “Родничок”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иплом лауреата II степен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йрутдинова Диа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иплом лауреата II степ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вайкина Р.А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фин Сама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Городской конкурс юных пианистов “Музыкальная мозаика”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азань, 201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иплом лауреата I степ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рбулатова Л.К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правление образования Исполнительного комитета Муниципального образования г. Каза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ильманова Зари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иплом лауреата I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  <w:r>
              <w:rPr>
                <w:lang w:val="tt-RU"/>
              </w:rPr>
              <w:t>степ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ева И.Р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нутдинова За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й  конкурс «Казан сандугач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лом лауреата 3 степ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а Г.Р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мутдинова Энж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Юный вокалист» 01.06.201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за 3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а Г.Р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азаньоргсинтез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иниятуллина Лейс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</w:t>
            </w:r>
            <w:r>
              <w:rPr>
                <w:lang w:val="tt-RU"/>
              </w:rPr>
              <w:t>Городской фестивал</w:t>
            </w:r>
            <w:r>
              <w:rPr/>
              <w:t xml:space="preserve">ь «Кырлай», посвященный творчеству </w:t>
            </w:r>
          </w:p>
          <w:p>
            <w:pPr>
              <w:pStyle w:val="Normal"/>
              <w:rPr/>
            </w:pPr>
            <w:r>
              <w:rPr/>
              <w:t>Г. Ту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 xml:space="preserve">диплом </w:t>
            </w:r>
            <w:r>
              <w:rPr>
                <w:lang w:val="en-US"/>
              </w:rPr>
              <w:t xml:space="preserve">I </w:t>
            </w:r>
            <w:r>
              <w:rPr>
                <w:lang w:val="tt-RU"/>
              </w:rPr>
              <w:t>степ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ибишев В.Ш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ДК “Юност</w:t>
            </w:r>
            <w:r>
              <w:rPr/>
              <w:t>ь</w:t>
            </w:r>
            <w:r>
              <w:rPr>
                <w:lang w:val="tt-RU"/>
              </w:rPr>
              <w:t>”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ИЕ КОНКУРС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Дипломант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1985"/>
        <w:gridCol w:w="1417"/>
        <w:gridCol w:w="1985"/>
        <w:gridCol w:w="22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ллектива,</w:t>
            </w:r>
          </w:p>
          <w:p>
            <w:pPr>
              <w:pStyle w:val="Normal"/>
              <w:jc w:val="center"/>
              <w:rPr/>
            </w:pPr>
            <w:r>
              <w:rPr/>
              <w:t>Ф.И.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нкурса, 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преподавателя, концертмейсте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дители, организато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айнутдинова Зал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конкурс эстрадного вокала «Рождественское сияние», 22, 23 декабря 201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дипломан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фина Г.Р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образования исполнительного комитета муниципального образования г. Казан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асахова Али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дипломан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Вокальный дуэт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римова Айгуль и Хадеев Рамис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диплома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коева Г.М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това Анге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“</w:t>
            </w:r>
            <w:r>
              <w:rPr/>
              <w:t>Кояшлы б</w:t>
            </w:r>
            <w:r>
              <w:rPr>
                <w:lang w:val="tt-RU"/>
              </w:rPr>
              <w:t>үләк” шәһәр бәйге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диплом дипломанта </w:t>
            </w:r>
            <w:r>
              <w:rPr>
                <w:lang w:val="en-US"/>
              </w:rPr>
              <w:t xml:space="preserve">I </w:t>
            </w:r>
            <w:r>
              <w:rPr>
                <w:lang w:val="tt-RU"/>
              </w:rPr>
              <w:t>степ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ева И.Р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МШ №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ущев Анд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ородской конкурс юных пианистов “Музыкальная мозаика”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зань, 201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диплом дипломанта </w:t>
            </w:r>
            <w:r>
              <w:rPr>
                <w:lang w:val="en-US"/>
              </w:rPr>
              <w:t xml:space="preserve">I </w:t>
            </w:r>
            <w:r>
              <w:rPr>
                <w:lang w:val="tt-RU"/>
              </w:rPr>
              <w:t>степ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зянова А.К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правление образования Исполнительного комитета Муниципального образования г. Казан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ИЕ КОНКУРС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Участники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1985"/>
        <w:gridCol w:w="1417"/>
        <w:gridCol w:w="1985"/>
        <w:gridCol w:w="22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ллектива,</w:t>
            </w:r>
          </w:p>
          <w:p>
            <w:pPr>
              <w:pStyle w:val="Normal"/>
              <w:jc w:val="center"/>
              <w:rPr/>
            </w:pPr>
            <w:r>
              <w:rPr/>
              <w:t>Ф.И.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нкурса, 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преподавателя, концертмейсте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дители, организато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бдрахманова Адели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конкурс эстрадного вокала «Рождественское сияние», </w:t>
            </w:r>
          </w:p>
          <w:p>
            <w:pPr>
              <w:pStyle w:val="Normal"/>
              <w:rPr/>
            </w:pPr>
            <w:r>
              <w:rPr/>
              <w:t>22, 23 декабря 201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ишев В.Ш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образования исполнительного комитета муниципального образования г. Казан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Чиндышева Элли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участни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ткоева Г.М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геев Эмил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участни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лиуллина Ка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открытый городской конкурс имени М.Музафарова учащихся детских музыкальных школ и детских школ искусств г. Ка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данова Г.Р., концертмейстер Волкова Л.Х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 ИКМО г. Казани ДМШ № 18 им. М. Музафар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игапова Али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“</w:t>
            </w:r>
            <w:r>
              <w:rPr/>
              <w:t>Кояшлы б</w:t>
            </w:r>
            <w:r>
              <w:rPr>
                <w:lang w:val="tt-RU"/>
              </w:rPr>
              <w:t>үләк” шәһәр бәйге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иплом за учас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имзянова А.К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МШ №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кулова Рена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иплом за учас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рбулатова Л.К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Саляхова Гульн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ородской конкурс эстрадного вокала “Рождественское сияние”, 22-23 декабря 201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иплом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пова М.П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ниципальное учреждение “Управление образования исполнительного комитета муниципального образования г. Казани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ахова Али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 Казанского молодежного фестиваля эстрадного искусства «Созвездие-2013», Казань, январь 201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час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а Г.Р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мова Айгул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коева Г.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нутдинова Зал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а Г.Р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о “Б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 тамчылар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 конкурс «Казан сандугач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а Г.Р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сина Альф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ДМШ и  ДШИ г. Казани, 15.04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муллина Ф.Х., Князева А.Н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дминистрация Кировского и Московского районов Исполнительного комитета муниципального образования г. Каза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кестр «Талисман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данова Г.Ф.</w:t>
            </w:r>
          </w:p>
          <w:p>
            <w:pPr>
              <w:pStyle w:val="Normal"/>
              <w:rPr/>
            </w:pPr>
            <w:r>
              <w:rPr/>
              <w:t>Сайфиева Е.В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яутдинова Рамиля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на Камил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улатова Л.К.</w:t>
            </w:r>
          </w:p>
          <w:p>
            <w:pPr>
              <w:pStyle w:val="Normal"/>
              <w:rPr/>
            </w:pPr>
            <w:r>
              <w:rPr/>
              <w:t>Фархутдинова А.И.</w:t>
            </w:r>
          </w:p>
          <w:p>
            <w:pPr>
              <w:pStyle w:val="Normal"/>
              <w:rPr/>
            </w:pPr>
            <w:r>
              <w:rPr/>
              <w:t>Марданова Г.Р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 (25 чел-к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пчевский С.О., Саткоева Г.М., Сафина Г.Р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АЙОННЫЕ КОНКУРСЫ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Лауреаты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1985"/>
        <w:gridCol w:w="1417"/>
        <w:gridCol w:w="1985"/>
        <w:gridCol w:w="22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ллектива,</w:t>
            </w:r>
          </w:p>
          <w:p>
            <w:pPr>
              <w:pStyle w:val="Normal"/>
              <w:jc w:val="center"/>
              <w:rPr/>
            </w:pPr>
            <w:r>
              <w:rPr/>
              <w:t>Ф.И.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нкурса, 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преподавателя, концертмейсте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дители, организато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ахова Али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этап Казанского молодежного фестиваля эстрадного искусства «Созвездие-2013», Казань, январь 201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лауреата </w:t>
            </w:r>
            <w:r>
              <w:rPr>
                <w:lang w:val="en-US"/>
              </w:rPr>
              <w:t xml:space="preserve">II </w:t>
            </w:r>
            <w:r>
              <w:rPr/>
              <w:t>степ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а Г.Р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ровского и Московского районов Исполнительного комитета муниципального образования г. Каза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мова Айгул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лауреата 1 степ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коева Г.М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ЙОННЫЕ КОНКУРС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Дипломант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1985"/>
        <w:gridCol w:w="1417"/>
        <w:gridCol w:w="1985"/>
        <w:gridCol w:w="22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ллектива,</w:t>
            </w:r>
          </w:p>
          <w:p>
            <w:pPr>
              <w:pStyle w:val="Normal"/>
              <w:jc w:val="center"/>
              <w:rPr/>
            </w:pPr>
            <w:r>
              <w:rPr/>
              <w:t>Ф.И.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нкурса, 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преподавателя, концертмейсте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дители, организато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бдрахманов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Аделин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этап Казанского молодежного фестиваля эстрадного искусства «Созвездие-2013», январь 201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 xml:space="preserve">II </w:t>
            </w:r>
            <w:r>
              <w:rPr/>
              <w:t>степ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ишев В.Ш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ровского и Московского районов Исполнительного комитета муниципального образования г. Каза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игапова Камил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 xml:space="preserve">I </w:t>
            </w:r>
            <w:r>
              <w:rPr/>
              <w:t>степ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а Г.Р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Трио “Бэллур тамчылар”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 xml:space="preserve">II </w:t>
            </w:r>
            <w:r>
              <w:rPr/>
              <w:t>степ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а Г.Р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ЙОННЫЕ КОНКУРС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Участники - не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Фестивали</w:t>
      </w:r>
    </w:p>
    <w:p>
      <w:pPr>
        <w:pStyle w:val="Normal"/>
        <w:jc w:val="center"/>
        <w:rPr>
          <w:b/>
          <w:b/>
          <w:sz w:val="18"/>
          <w:lang w:val="tt-RU"/>
        </w:rPr>
      </w:pPr>
      <w:r>
        <w:rPr>
          <w:b/>
          <w:sz w:val="18"/>
          <w:lang w:val="tt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284"/>
        <w:gridCol w:w="1867"/>
        <w:gridCol w:w="1282"/>
        <w:gridCol w:w="1973"/>
        <w:gridCol w:w="2029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ллектива,</w:t>
            </w:r>
          </w:p>
          <w:p>
            <w:pPr>
              <w:pStyle w:val="Normal"/>
              <w:jc w:val="center"/>
              <w:rPr/>
            </w:pPr>
            <w:r>
              <w:rPr/>
              <w:t>Ф.И. исполните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фестиваля, да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преподавателя, концертмейстер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дители, организаторы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а Камилла,</w:t>
            </w:r>
          </w:p>
          <w:p>
            <w:pPr>
              <w:pStyle w:val="Normal"/>
              <w:rPr/>
            </w:pPr>
            <w:r>
              <w:rPr/>
              <w:t>Галяутдинова Рами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Городской фестиваль юных виолончелистов имени М. Ростропович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за участ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данова Г.Р.</w:t>
            </w:r>
          </w:p>
          <w:p>
            <w:pPr>
              <w:pStyle w:val="Normal"/>
              <w:rPr/>
            </w:pPr>
            <w:r>
              <w:rPr/>
              <w:t>Ирбулатова Л.К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 РТ Республиканский методический центр по учебным заведениям культуры и искус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ладший хор “Родничок” ДМШ № 3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районный хоровой фестиваль «Звонкие голоса», 2012 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за участ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а Гульнара Рафгатовна,</w:t>
            </w:r>
          </w:p>
          <w:p>
            <w:pPr>
              <w:pStyle w:val="Normal"/>
              <w:rPr/>
            </w:pPr>
            <w:r>
              <w:rPr/>
              <w:t>концертмейстер Шакулова Наиля Камлье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управления образования Исполнительного комитета муниципального образования г. Казани по Кировскому и Московскому районам</w:t>
            </w:r>
          </w:p>
        </w:tc>
      </w:tr>
    </w:tbl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sectPr>
      <w:footerReference w:type="default" r:id="rId2"/>
      <w:type w:val="nextPage"/>
      <w:pgSz w:w="11906" w:h="16838"/>
      <w:pgMar w:left="1134" w:right="850" w:gutter="0" w:header="0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540"/>
      <w:jc w:val="center"/>
      <w:outlineLvl w:val="2"/>
    </w:pPr>
    <w:rPr>
      <w:b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">
    <w:name w:val="Заголовок 3 Знак"/>
    <w:qFormat/>
    <w:rPr>
      <w:b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32:00Z</dcterms:created>
  <dc:creator>123</dc:creator>
  <dc:description/>
  <dc:language>en-US</dc:language>
  <cp:lastModifiedBy>123</cp:lastModifiedBy>
  <dcterms:modified xsi:type="dcterms:W3CDTF">2013-05-31T09:32:00Z</dcterms:modified>
  <cp:revision>2</cp:revision>
  <dc:subject/>
  <dc:title/>
</cp:coreProperties>
</file>